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6860" w:leader="none"/>
        </w:tabs>
        <w:jc w:val="left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en-US" w:eastAsia="en-US"/>
        </w:rPr>
      </w:pPr>
      <w:r>
        <w:rPr>
          <w:rFonts w:cs="Arial" w:ascii="Hobo Std" w:hAnsi="Hobo St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19075</wp:posOffset>
                </wp:positionV>
                <wp:extent cx="4933950" cy="1293495"/>
                <wp:effectExtent l="28575" t="29210" r="2984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it-IT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en-GB" w:bidi="ar-SA"/>
                              </w:rPr>
                              <w:t>SEMESTER 1 &amp;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pt;margin-top:17.25pt;width:388.45pt;height:101.8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it-IT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;Times New Roman" w:cs="Arial"/>
                          <w:color w:val="auto"/>
                          <w:lang w:val="en-GB" w:bidi="ar-SA"/>
                        </w:rPr>
                        <w:t>SEMESTER 1 &amp;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20...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 1/2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6"/>
        <w:gridCol w:w="6987"/>
        <w:gridCol w:w="2144"/>
        <w:gridCol w:w="3215"/>
      </w:tblGrid>
      <w:tr>
        <w:trPr>
          <w:trHeight w:val="2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4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ida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d-ID"/>
              </w:rPr>
              <w:t>Meningkatkan keimanan kepada kitab-kitab All</w:t>
            </w:r>
            <w:r>
              <w:rPr>
                <w:rFonts w:cs="Arial" w:ascii="Arial" w:hAnsi="Arial"/>
                <w:lang w:val="fi-FI"/>
              </w:rPr>
              <w:t>ah SWT</w:t>
            </w: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592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khla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rapkan akhlak terpuji kepada diri sendi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nghindari akhlak tercela kepada diri sendiri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J U M L A H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fi-FI"/>
              </w:rPr>
              <w:t>Meningkatkan keimanan kepada Rasul Alla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id-ID"/>
              </w:rPr>
              <w:t>Memahami mukjizat dan kejadian luar biasa lainnya (</w:t>
            </w:r>
            <w:r>
              <w:rPr>
                <w:rFonts w:cs="Arial" w:ascii="Arial" w:hAnsi="Arial"/>
                <w:i/>
                <w:iCs/>
                <w:lang w:val="id-ID"/>
              </w:rPr>
              <w:t>karamah, ma’unah</w:t>
            </w:r>
            <w:r>
              <w:rPr>
                <w:rFonts w:cs="Arial" w:ascii="Arial" w:hAnsi="Arial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iCs/>
                <w:lang w:val="id-ID"/>
              </w:rPr>
              <w:t>irhash</w:t>
            </w:r>
            <w:r>
              <w:rPr>
                <w:rFonts w:cs="Arial" w:ascii="Arial" w:hAnsi="Arial"/>
                <w:lang w:val="id-ID"/>
              </w:rPr>
              <w:t>)</w:t>
            </w:r>
            <w:r>
              <w:rPr>
                <w:rFonts w:cs="Arial" w:ascii="Arial" w:hAnsi="Arial"/>
                <w:lang w:val="id-ID" w:eastAsia="en-US"/>
              </w:rPr>
              <w:tab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hla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/>
              </w:rPr>
              <w:t>Menerapkan akhlak terpuji kepada sesam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pt-BR"/>
              </w:rPr>
              <w:t xml:space="preserve">Menghindari akhlak tercela </w:t>
            </w:r>
            <w:r>
              <w:rPr>
                <w:rFonts w:cs="Arial" w:ascii="Arial" w:hAnsi="Arial"/>
                <w:lang w:val="sv-SE"/>
              </w:rPr>
              <w:t>kepada sesam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fi-FI" w:eastAsia="en-US"/>
        </w:rPr>
      </w:pPr>
      <w:r>
        <w:rPr>
          <w:rFonts w:cs="Arial" w:ascii="Arial" w:hAnsi="Arial"/>
          <w:b/>
          <w:lang w:val="fi-FI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lang w:val="fi-FI"/>
        </w:rPr>
        <w:t xml:space="preserve">   </w:t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NI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3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86650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6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98.1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 Aqidah Akhlak  MTs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2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2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86650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6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698.1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 Aqidah Akhlak  MTs/Kls VIII/Smt 1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33:00Z</dcterms:created>
  <dc:creator>AZ-ZAHRA</dc:creator>
  <dc:description/>
  <cp:keywords/>
  <dc:language>en-US</dc:language>
  <cp:lastModifiedBy>AZ-ZAHRA disc8</cp:lastModifiedBy>
  <dcterms:modified xsi:type="dcterms:W3CDTF">2006-02-08T11:01:00Z</dcterms:modified>
  <cp:revision>12</cp:revision>
  <dc:subject/>
  <dc:title/>
</cp:coreProperties>
</file>